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jc w:val="center"/>
        <w:rPr>
          <w:i/>
          <w:i/>
          <w:sz w:val="32"/>
        </w:rPr>
      </w:pPr>
      <w:r>
        <w:rPr>
          <w:i/>
          <w:sz w:val="32"/>
        </w:rPr>
        <w:t>SEZNAM DATOVÝCH BODŮ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954"/>
      </w:tblGrid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AK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OTECHNOLOGICKÝ INKUBÁTOR INB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III-304.1 STAVBA BUDOVY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ČÁS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5.2.800 MaR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STUPEŇ pROJEKTU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object w:dxaOrig="13874" w:dyaOrig="80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6.65pt;margin-top:12.45pt;width:81.15pt;height:46.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65393391" r:id="rId2"/>
              </w:object>
            </w:r>
            <w:r>
              <w:rPr>
                <w:rFonts w:cs="Arial" w:ascii="Arial" w:hAnsi="Arial"/>
                <w:b/>
                <w:sz w:val="24"/>
              </w:rPr>
              <w:t>DSS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ARCHIVNÍ ČÍSLO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63-1-2358-07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PRACOVAL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1610" w:dyaOrig="51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28.2pt;margin-top:7.95pt;width:59.95pt;height:26.5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141376456" r:id="rId4"/>
              </w:object>
            </w:r>
            <w:r>
              <w:rPr>
                <w:rFonts w:cs="Arial" w:ascii="Arial" w:hAnsi="Arial"/>
                <w:b/>
                <w:sz w:val="24"/>
              </w:rPr>
              <w:t>Michal  Dufek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       ……………………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ODP.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Ing. Martin Beran   ………………….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DATUM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Říjen  2008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>
          <w:rFonts w:cs="Arial" w:ascii="Arial" w:hAnsi="Arial"/>
          <w:b/>
          <w:bCs/>
          <w:sz w:val="32"/>
          <w:szCs w:val="32"/>
        </w:rPr>
        <w:t xml:space="preserve"> podstanice v RA 1PP – m.č. 0.17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chladu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1, m.č. 0.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ferenční tlak – podtlak prostor laboratoří VZT 1, m.č. 0.19/chodb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chladu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2, m.č. 0.0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prostor 0.10 - U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motoru VZT 1 – přívod, 4-20 mA =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motoru VZT 1 – odtah, 4-20 mA =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motoru VZT 2 – přívod, 4-20 mA =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motoru VZT 2 – odtah, 4-20 mA =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0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uzlu chladu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hon topného uzlu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uzlu chladu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1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1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2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M VZT 2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1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1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1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 přívod VZT 1 – porucha F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 odtah VZT 1 –porucha F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1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1 – O.K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2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2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iltr odtah VZT 2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 přívod VZT 2 – porucha F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 odtah VZT 2 –porucha F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2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ýměníku tepla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ýměníku tepla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 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2 – O.K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6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19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19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19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19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0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0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0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0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2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2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2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2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3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3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3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3 - zavřeno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1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rt/stop VZT 1 – odtah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1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 čerpadlo VZT 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2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VZT 2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2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– kontrol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2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2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2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2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/>
        <w:t xml:space="preserve"> podstanice v RA PP – m.č. 0.30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teplovod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výstup výměník V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vrat před výměníkem V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výstup výměník V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vrat před výměníkem V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horní - zásobník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spodní - zásobník TUV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ětev Ú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ětev Ú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lak sběrač PS tepl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chlad – primá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chlad – primár vra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chlad sekundár, 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chlad sekundár, vra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lak  PS chlad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ZT 10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ZT 10 - v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chodba –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enkov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prostor m.č. 0.07 - server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kondenzátor – 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kondenzátor - vra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ětve Ú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ětve Ú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ventilu výměníku V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ventilu výměníku V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hod čerpadla ÚT 1 – M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ÚT 2 – M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– M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nabíjecího TUV – M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hod čerpadla cirkulace TUV – M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– M6 - 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1M1 -  chlad primá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chlad 1M2 – chlad sekundá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motoru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10.40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10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vod VZT 10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avírací klapka VZT 10 - 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avírací klapka VZT 10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ováček zaplavení  PS tepl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ováček zaplavení  PS chla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zdroj chladu - st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zdroje chlad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zdroje chlad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10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ondenzátor 1 - st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ondenzátor 2 - st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 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6 - rezerv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1M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1M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10 – 10M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VZT 10 – 10M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a VZT 10 – v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klapka uzavírací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zdroj chlad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- kontrolk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olenoid dopouštění PS tepl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olenoid dopouštění PS chla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/>
        <w:t xml:space="preserve"> podstanice v RA 2NP – m.č. 2.17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3, m.č. 1.0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3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3 – motor odta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4, m.č. 2.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m.č. 2.09  - server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4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4 – motor odta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chlad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chlad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hon rekuperace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3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3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4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4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3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3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3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– VZT 3 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– VZT 3 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3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 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4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4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4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– VZT 4 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– VZT 4 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kuperátor VZT 34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5.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4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4.40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Čidlo kouře VZT 3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4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3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VZT 3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klapky VZT 3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PPK 3.40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– kontrolk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4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VZT 4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4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/>
        <w:t xml:space="preserve"> podstanice v RA 3NP – m.č. 3.19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5, m.č. 3.2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ční tlak – podtlak prostor laboratoří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6, m.č. 3.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prostor m.č.3.09 - server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5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5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6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6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uzlu chlad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uzlu chlad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3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3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4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4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5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5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5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VZT 5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VZT 5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5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 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6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6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6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VZT 6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VZT 5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6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5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5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3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19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19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19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19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0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0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 3.20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0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VZT pro m.č. 3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VZT pro m.č. 3.21 - zavřeno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2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2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2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2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3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3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 3.23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3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4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4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4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4 - zavře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5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5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5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5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6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6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 3.26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6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5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6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rt/stop VZT 5 – přívod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5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5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6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VZT 6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6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– kontrol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/>
        <w:t xml:space="preserve"> podstanice v RA 4NP – m.č. 4.17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7, m.č. 4.2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ční tlak – podtlak prostor laboratoří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8, m.č. 4.2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ční tlak – podtlak prostor laboratoří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7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7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8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8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9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9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9, m.č. 4.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m.č. 4.09 - server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hon  chlad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hon  chladu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Řízení FM VZT 7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Řízení FM VZT 7 – odta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chlad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 FM VZT 8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 FM VZT 8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 FM VZT 9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 FM VZT 9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7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7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7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7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7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7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jističe před U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jističe za 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8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8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8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laboratoře VZT 8 – dP m.č. 4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8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laboratoře VZT 8 – dP m.č. 4.2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 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9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9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9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9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1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7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7 - zavře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L 823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7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7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4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4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4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4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5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5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5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5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6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6 - zavře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 pro m.č. 4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 pro m.č. 4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1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7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7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m.č. 4.27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 m.č. 4.27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chrániče topného kabel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KD6, m.č. 4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digestoře KD7, m.č. 4.2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7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8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9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hlavního jističe normální sítě, sep.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hlavního jističe DA sítě, sep.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7,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7,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8,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8,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9,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9,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m.č. 4.31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m.č. 4.3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4</w:t>
              <w:tab/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ájení z nn O.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ájení z DA 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topných kabelů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 el. vytápění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 FM VZT 7 – přívod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FM VZT 7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7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8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9 – vstup/výstu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8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8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 čerpadlo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topný kabel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topení VZT 8 - rezer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9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9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ka - poruch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3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3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60" w:right="850" w:gutter="0" w:header="708" w:top="851" w:footer="38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648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3"/>
      <w:gridCol w:w="3260"/>
      <w:gridCol w:w="1985"/>
      <w:gridCol w:w="850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pracoval :   Dufek</w:t>
          </w:r>
        </w:p>
      </w:tc>
      <w:tc>
        <w:tcPr>
          <w:tcW w:w="326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eznam datových bodů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z.č. 63-1-2358-07</w:t>
          </w:r>
        </w:p>
      </w:tc>
      <w:tc>
        <w:tcPr>
          <w:tcW w:w="85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listů :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8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/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um :     říjen  2008</w:t>
          </w:r>
        </w:p>
      </w:tc>
      <w:tc>
        <w:tcPr>
          <w:tcW w:w="326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5.2.800-004</w:t>
          </w:r>
        </w:p>
      </w:tc>
      <w:tc>
        <w:tcPr>
          <w:tcW w:w="198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SSA</w:t>
          </w:r>
        </w:p>
      </w:tc>
      <w:tc>
        <w:tcPr>
          <w:tcW w:w="85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list   :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8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2"/>
      <w:gridCol w:w="1985"/>
    </w:tblGrid>
    <w:tr>
      <w:trPr/>
      <w:tc>
        <w:tcPr>
          <w:tcW w:w="6662" w:type="dxa"/>
          <w:tcBorders/>
        </w:tcPr>
        <w:p>
          <w:pPr>
            <w:pStyle w:val="Header"/>
            <w:snapToGrid w:val="false"/>
            <w:ind w:left="1347" w:hanging="1347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  <w:p>
          <w:pPr>
            <w:pStyle w:val="Header"/>
            <w:ind w:left="1490" w:hanging="993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Synerga a.s., Masná 34, 602 00 BRNO,</w:t>
          </w:r>
        </w:p>
        <w:p>
          <w:pPr>
            <w:pStyle w:val="Header"/>
            <w:ind w:left="1348" w:hanging="1348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i/>
            </w:rPr>
            <w:t xml:space="preserve">                      </w:t>
          </w:r>
          <w:r>
            <w:rPr>
              <w:rFonts w:cs="Arial" w:ascii="Arial" w:hAnsi="Arial"/>
              <w:b/>
              <w:i/>
            </w:rPr>
            <w:t>Tel.: 548 213 222</w:t>
          </w:r>
        </w:p>
      </w:tc>
      <w:tc>
        <w:tcPr>
          <w:tcW w:w="1985" w:type="dxa"/>
          <w:tcBorders/>
        </w:tcPr>
        <w:p>
          <w:pPr>
            <w:pStyle w:val="Header"/>
            <w:ind w:left="214" w:hanging="284"/>
            <w:rPr/>
          </w:pPr>
          <w:r>
            <w:rPr/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75pt;height:38.9pt" filled="f" o:ole="">
                <v:imagedata r:id="rId2" o:title=""/>
              </v:shape>
              <o:OLEObject Type="Embed" ProgID="" ShapeID="ole_rId1" DrawAspect="Content" ObjectID="_206140344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70"/>
        </w:tabs>
        <w:ind w:left="570" w:hanging="57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84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993" w:hanging="993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i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  <w:ind w:left="849" w:hanging="283"/>
    </w:pPr>
    <w:rPr/>
  </w:style>
  <w:style w:type="paragraph" w:styleId="Seznamsodrkami4">
    <w:name w:val="Seznam s odrážkami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851" w:leader="none"/>
        <w:tab w:val="left" w:pos="1418" w:leader="none"/>
      </w:tabs>
      <w:ind w:left="567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3402" w:leader="none"/>
        <w:tab w:val="left" w:pos="3969" w:leader="none"/>
      </w:tabs>
      <w:ind w:left="284" w:firstLine="283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Znaeka1">
    <w:name w:val="Znaeka 1"/>
    <w:qFormat/>
    <w:pPr>
      <w:widowControl/>
      <w:bidi w:val="0"/>
      <w:ind w:left="576" w:hanging="288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8931" w:leader="dot"/>
      </w:tabs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9:08:00Z</dcterms:created>
  <dc:creator>SYNERGA a.s.</dc:creator>
  <dc:description/>
  <cp:keywords/>
  <dc:language>en-US</dc:language>
  <cp:lastModifiedBy>Michal</cp:lastModifiedBy>
  <cp:lastPrinted>2007-04-16T11:33:00Z</cp:lastPrinted>
  <dcterms:modified xsi:type="dcterms:W3CDTF">2008-10-13T19:09:00Z</dcterms:modified>
  <cp:revision>26</cp:revision>
  <dc:subject/>
  <dc:title>         </dc:title>
</cp:coreProperties>
</file>